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UL 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lt;First Name&gt;&lt;Last Name&gt;</w:t>
        <w:br/>
        <w:t>&lt;COO&gt;</w:t>
        <w:br/>
        <w:t>&lt;ABC Pharma&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Recently our company, UL Eduneering commissioned an independent study to better understand the role of the learning management system in ensuring regulatory compliance in the life sciences indu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objective of the work was to develop an industry consensus on critical compliance and QA standards important to all Life Sciences businesses process ranging from ….HR and regulatory compliance Training….to Executive leadership building processes ……..to Product Development….. and to Sales and Marketing Execu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ould like to thank your company and your staff for participating in the survey……As promised we are writing you (Mr. Title 1), (Ms Title 2) and Mr. Title 3 to share the results. We gathered information from over 300 of your life sciences industry peers. We think you will find the information to be thought provoking. This study is offered without charge to you and your colleag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urvey data was gathered via interviews with life sciences executives. These people are difficult to reach and we believe you will find their perspectives of great value. All data was collected by direct interview—no email surveys were used. This Commitment to quality ensures very high data reliabi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y focus area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roblems and deficiencies associated with General Learning Management systems</w:t>
      </w:r>
    </w:p>
    <w:p>
      <w:pPr>
        <w:pStyle w:val="Normal"/>
        <w:numPr>
          <w:ilvl w:val="1"/>
          <w:numId w:val="1"/>
        </w:numPr>
        <w:jc w:val="both"/>
        <w:rPr/>
      </w:pPr>
      <w:r>
        <w:rPr>
          <w:rFonts w:cs="Arial" w:ascii="Arial" w:hAnsi="Arial"/>
          <w:i/>
          <w:sz w:val="20"/>
          <w:szCs w:val="20"/>
          <w:u w:val="single"/>
        </w:rPr>
        <w:t>90% of respondents stated the LMS had to be Specifically designed for life Sciences</w:t>
      </w:r>
    </w:p>
    <w:p>
      <w:pPr>
        <w:pStyle w:val="Normal"/>
        <w:numPr>
          <w:ilvl w:val="0"/>
          <w:numId w:val="1"/>
        </w:numPr>
        <w:jc w:val="both"/>
        <w:rPr>
          <w:rFonts w:ascii="Arial" w:hAnsi="Arial" w:cs="Arial"/>
          <w:sz w:val="20"/>
          <w:szCs w:val="20"/>
        </w:rPr>
      </w:pPr>
      <w:r>
        <w:rPr>
          <w:rFonts w:cs="Arial" w:ascii="Arial" w:hAnsi="Arial"/>
          <w:sz w:val="20"/>
          <w:szCs w:val="20"/>
        </w:rPr>
        <w:t>Employment of LMS systems to insure FDA regulatory compliance for life sciences companies</w:t>
      </w:r>
    </w:p>
    <w:p>
      <w:pPr>
        <w:pStyle w:val="Normal"/>
        <w:numPr>
          <w:ilvl w:val="1"/>
          <w:numId w:val="1"/>
        </w:numPr>
        <w:jc w:val="both"/>
        <w:rPr>
          <w:rFonts w:ascii="Arial" w:hAnsi="Arial" w:cs="Arial"/>
          <w:i/>
          <w:i/>
          <w:sz w:val="20"/>
          <w:szCs w:val="20"/>
          <w:u w:val="single"/>
        </w:rPr>
      </w:pPr>
      <w:r>
        <w:rPr>
          <w:rFonts w:cs="Arial" w:ascii="Arial" w:hAnsi="Arial"/>
          <w:i/>
          <w:sz w:val="20"/>
          <w:szCs w:val="20"/>
          <w:u w:val="single"/>
        </w:rPr>
        <w:t>50% of respondents stated their current LMS did not satisfy regulatory demands</w:t>
      </w:r>
    </w:p>
    <w:p>
      <w:pPr>
        <w:pStyle w:val="Normal"/>
        <w:numPr>
          <w:ilvl w:val="0"/>
          <w:numId w:val="1"/>
        </w:numPr>
        <w:jc w:val="both"/>
        <w:rPr>
          <w:rFonts w:ascii="Arial" w:hAnsi="Arial" w:cs="Arial"/>
          <w:sz w:val="20"/>
          <w:szCs w:val="20"/>
        </w:rPr>
      </w:pPr>
      <w:r>
        <w:rPr>
          <w:rFonts w:cs="Arial" w:ascii="Arial" w:hAnsi="Arial"/>
          <w:sz w:val="20"/>
          <w:szCs w:val="20"/>
        </w:rPr>
        <w:t>Use of LMS to embed QA and compliance standards in all business process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information will not be made generally available. The survey results and conclusions will be shared only with UL Clients or survey participants. We invite you to take advantage of this opportunity by scheduling a 20 minute conference call where a subject matter expert will provide you a private link to the results summary; we will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Thank you again for your time and for your organizations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br/>
        <w:t>Sales Person</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3:17:00Z</dcterms:created>
  <dc:creator>Paul Ludwig</dc:creator>
  <dc:description/>
  <dc:language>en-US</dc:language>
  <cp:lastModifiedBy>jay</cp:lastModifiedBy>
  <dcterms:modified xsi:type="dcterms:W3CDTF">2012-07-27T13:18:00Z</dcterms:modified>
  <cp:revision>4</cp:revision>
  <dc:subject/>
  <dc:title/>
</cp:coreProperties>
</file>